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WYDATKI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NA  ZADANIA  MAJATKOWE WŁASNE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objaśnienia do tabeli Nr 6 i 6.1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Na wydatki majątkowe realizowane w 2011 roku planuje się kwotę ogólną w wysokości  </w:t>
      </w:r>
      <w:r>
        <w:rPr>
          <w:b/>
          <w:color w:val="000000"/>
          <w:sz w:val="24"/>
        </w:rPr>
        <w:t xml:space="preserve">39.932.881,23 zł, </w:t>
      </w:r>
      <w:r>
        <w:rPr>
          <w:color w:val="000000"/>
          <w:sz w:val="24"/>
        </w:rPr>
        <w:t>z czego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wydatki realizowane z udziałem środków Unii Europejskiej na kwotę ogółem </w:t>
      </w:r>
      <w:r>
        <w:rPr>
          <w:b/>
          <w:color w:val="000000"/>
          <w:sz w:val="24"/>
        </w:rPr>
        <w:t>24.181.322,23 zł.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I. Zadania inwestycyjne realizowane ze środków własnych – 15.751.559 zł.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jc w:val="both"/>
        <w:rPr/>
      </w:pPr>
      <w:r>
        <w:rPr>
          <w:b/>
          <w:color w:val="000000"/>
        </w:rPr>
        <w:t>DZIAŁ 600 - TRANSPORT   I   ŁĄCZNOŚĆ</w:t>
        <w:tab/>
        <w:t xml:space="preserve">      </w:t>
        <w:tab/>
        <w:tab/>
        <w:tab/>
        <w:t xml:space="preserve">      </w:t>
        <w:tab/>
        <w:t>6.315.123 zł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b/>
          <w:color w:val="000000"/>
          <w:sz w:val="24"/>
          <w:szCs w:val="24"/>
        </w:rPr>
        <w:t xml:space="preserve">1. Rozbudowa ul. Jana Pawła II w Tomaszowie Mazowieckim (droga powiatowa </w:t>
        <w:br/>
        <w:t>Nr 4327E) na odcinku od ul. Słowackiego do ul. Podleśnej – 403.450 zł.</w:t>
      </w:r>
    </w:p>
    <w:p>
      <w:pPr>
        <w:pStyle w:val="Normal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mach powyższego zadania planuje się udzielenie pomocy finansowej dla Powiatu na podstawie umowy pomiędzy Gminą Miasto Tomaszów Mazowiecki a Powiatem Tomaszowskim. </w:t>
      </w:r>
    </w:p>
    <w:p>
      <w:pPr>
        <w:pStyle w:val="Normal"/>
        <w:ind w:left="142" w:hanging="14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b/>
          <w:color w:val="000000"/>
          <w:sz w:val="24"/>
          <w:szCs w:val="24"/>
        </w:rPr>
        <w:t>2. Dokumentacja na budowę ul. Działkowej w Tomaszowie Mazowieckim – 20.000 zł.</w:t>
      </w:r>
    </w:p>
    <w:p>
      <w:pPr>
        <w:pStyle w:val="Normal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mach ww. zadania planuje się opracowanie kompleksowej dokumentacji na budowę ulicy Działkowej wraz z odwodnieniem oraz przebudową przyległych ulic. Zadanie przewidziane do realizacji w cyklu dwuletnim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b/>
          <w:color w:val="000000"/>
          <w:sz w:val="24"/>
          <w:szCs w:val="24"/>
        </w:rPr>
        <w:t>3. Budowa ulic: Rumiankowej i Kalinowej – 400.000 zł.</w:t>
      </w:r>
    </w:p>
    <w:p>
      <w:pPr>
        <w:pStyle w:val="Normal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mach przedmiotowego zadania planuje się rozpoczęcie budowy ww. ulic w roku 2011 na podstawie dokumentacji technicznej opracowanej w roku 2010. Zakończenie zadania planuje się w 2012 roku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b/>
          <w:color w:val="000000"/>
          <w:sz w:val="24"/>
          <w:szCs w:val="24"/>
        </w:rPr>
        <w:t>4. Remont ulicy Paszkowskiego – 486.673 zł.</w:t>
      </w:r>
    </w:p>
    <w:p>
      <w:pPr>
        <w:pStyle w:val="Normal"/>
        <w:ind w:left="142" w:hanging="0"/>
        <w:jc w:val="both"/>
        <w:rPr/>
      </w:pPr>
      <w:r>
        <w:rPr>
          <w:color w:val="000000"/>
          <w:sz w:val="24"/>
          <w:szCs w:val="24"/>
        </w:rPr>
        <w:t>W ramach przedmiotowego zadania w roku 2011 planuje się remont ulicy: Paszkowskiego.</w:t>
        <w:br/>
      </w:r>
    </w:p>
    <w:p>
      <w:pPr>
        <w:pStyle w:val="Normal"/>
        <w:ind w:left="142" w:hanging="142"/>
        <w:jc w:val="both"/>
        <w:rPr/>
      </w:pPr>
      <w:r>
        <w:rPr>
          <w:b/>
          <w:color w:val="000000"/>
          <w:sz w:val="24"/>
          <w:szCs w:val="24"/>
        </w:rPr>
        <w:t>5. Budowa ulic: Bezdomnej, Kanonierów, Sobieskiego i Chodkiewicza – 1.010.000 zł.</w:t>
      </w:r>
    </w:p>
    <w:p>
      <w:pPr>
        <w:pStyle w:val="Normal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mach powyższego zadania planuje się kontynuację i zakończenie budowy rozpoczętej </w:t>
        <w:br/>
        <w:t>w roku 2010.</w:t>
      </w:r>
    </w:p>
    <w:p>
      <w:pPr>
        <w:pStyle w:val="Normal"/>
        <w:ind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b/>
          <w:color w:val="000000"/>
          <w:sz w:val="24"/>
          <w:szCs w:val="24"/>
        </w:rPr>
        <w:t>6. Budowa ulic w os. Rolandówka – 1.600.000 zł.</w:t>
      </w:r>
    </w:p>
    <w:p>
      <w:pPr>
        <w:pStyle w:val="Normal"/>
        <w:ind w:left="142" w:hanging="0"/>
        <w:jc w:val="both"/>
        <w:rPr/>
      </w:pPr>
      <w:r>
        <w:rPr>
          <w:color w:val="000000"/>
          <w:sz w:val="24"/>
          <w:szCs w:val="24"/>
        </w:rPr>
        <w:t xml:space="preserve">W ramach powyższego zadania planuje się kontynuację oraz zakończenie rozpoczętej </w:t>
        <w:br/>
        <w:t>w roku 2010 budowy ulic: Żytnia, Środkowa, Rybaki, Chłodna, Obwodowa, Spacerowa, Zdrojowa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b/>
          <w:color w:val="000000"/>
          <w:sz w:val="24"/>
          <w:szCs w:val="24"/>
        </w:rPr>
        <w:t>7. Bodowa ulic: Skłodowskiej, Narewskiego i Chrobrego – 1.000.000 zł.</w:t>
      </w:r>
    </w:p>
    <w:p>
      <w:pPr>
        <w:pStyle w:val="Normal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lanuje się rozpoczęcie budowy ulic: Skłodowskiej, Narewskiego i Chrobrego </w:t>
        <w:br/>
        <w:t>w Tomaszowie Mazowieckim na podstawie opracowanej dokumentacji, przewidzianej do realizacji w cyklu dwuletnim.</w:t>
      </w:r>
    </w:p>
    <w:p>
      <w:pPr>
        <w:pStyle w:val="Normal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b/>
          <w:color w:val="000000"/>
          <w:sz w:val="24"/>
          <w:szCs w:val="24"/>
        </w:rPr>
        <w:t xml:space="preserve">8. Budowa ulicy Chopina – 20.000 zł. </w:t>
      </w:r>
    </w:p>
    <w:p>
      <w:pPr>
        <w:pStyle w:val="Normal"/>
        <w:ind w:left="142" w:hanging="0"/>
        <w:jc w:val="both"/>
        <w:rPr/>
      </w:pPr>
      <w:r>
        <w:rPr>
          <w:color w:val="000000"/>
          <w:sz w:val="24"/>
          <w:szCs w:val="24"/>
        </w:rPr>
        <w:t>Planuje się rozpoczęcie budowy ulicy Chopina w Tomaszowie Mazowieckim na podstawie opracowywanej dokumentacji technicznej, przewidzianej do realizacji w cyklu trzyletnim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9. Budowa ulic w os. Wierzbowa – 1.300.000 zł</w:t>
      </w:r>
    </w:p>
    <w:p>
      <w:pPr>
        <w:pStyle w:val="Normal"/>
        <w:ind w:left="142" w:hanging="0"/>
        <w:jc w:val="both"/>
        <w:rPr/>
      </w:pPr>
      <w:r>
        <w:rPr>
          <w:color w:val="000000"/>
          <w:sz w:val="24"/>
          <w:szCs w:val="24"/>
        </w:rPr>
        <w:t xml:space="preserve">Środki zabezpiecza się na rozliczenie za opracowywaną dokumentację techniczną </w:t>
        <w:br/>
        <w:t xml:space="preserve">z terminem zakończenia w roku 2011. Ponadto planuje się rozpoczęcie przedmiotowego zadania poprzez budowę ulicy Bursztynowej w Tomaszowie Mazowieckim wraz </w:t>
        <w:br/>
        <w:t>z odwodnieniem, jak również wykonanie niezbędnych prac w sąsiadujących ulicach. Zadanie przewidziane do realizacji w cyklu wieloletnim.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b/>
          <w:color w:val="000000"/>
          <w:sz w:val="24"/>
          <w:szCs w:val="24"/>
        </w:rPr>
        <w:t>10. Przebudowa ulic: Polnej, Szkolnej, Żwirki i Wigury oraz Bohaterów Getta Warszawskiego – 75.000 zł.</w:t>
      </w:r>
    </w:p>
    <w:p>
      <w:pPr>
        <w:pStyle w:val="Normal"/>
        <w:ind w:left="142" w:hanging="0"/>
        <w:jc w:val="both"/>
        <w:rPr/>
      </w:pPr>
      <w:r>
        <w:rPr>
          <w:color w:val="000000"/>
          <w:sz w:val="24"/>
          <w:szCs w:val="24"/>
        </w:rPr>
        <w:t xml:space="preserve">Środki zabezpiecza się na rozliczenie za opracowywaną dokumentację techniczną </w:t>
        <w:br/>
        <w:t xml:space="preserve">z terminem zakończenia w roku 2011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jc w:val="both"/>
        <w:rPr>
          <w:b/>
          <w:b/>
          <w:color w:val="000000"/>
        </w:rPr>
      </w:pPr>
      <w:r>
        <w:rPr>
          <w:b/>
          <w:color w:val="000000"/>
        </w:rPr>
        <w:t>DZIAŁ 630 – TURYSTYKA</w:t>
        <w:tab/>
        <w:tab/>
        <w:t xml:space="preserve">      </w:t>
        <w:tab/>
        <w:tab/>
        <w:tab/>
        <w:t xml:space="preserve">      </w:t>
        <w:tab/>
        <w:tab/>
        <w:t xml:space="preserve">    696.380 zł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42" w:hanging="14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Zagospodarowanie terenu przyległego do "Grot Nagórzyckich" – 600.000 zł. </w:t>
      </w:r>
    </w:p>
    <w:p>
      <w:pPr>
        <w:pStyle w:val="Normal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mach powyższego zadania planuje się zagospodarowanie terenu przyległego poprzez budowę parkingu oraz budynku z przeznaczeniem na zaplecze gospodarczo – socjalne, sklepik oraz kasę wraz z niezbędnymi opracowaniami i uzgodnieniami. 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Budowa parkingu przy Rezerwacie Niebieskie Źródła - elementem ograniczającym presję turystów – 96.380 zł. </w:t>
      </w:r>
    </w:p>
    <w:p>
      <w:pPr>
        <w:pStyle w:val="Normal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Środki finansowe zabezpiecza się na rozliczenie za opracowywaną dokumentację techniczną  na budowę parkingu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/>
      </w:pPr>
      <w:r>
        <w:rPr>
          <w:b/>
          <w:color w:val="000000"/>
        </w:rPr>
        <w:t>DZIAŁ 700  -</w:t>
      </w:r>
      <w:r>
        <w:rPr>
          <w:color w:val="000000"/>
        </w:rPr>
        <w:t xml:space="preserve">  </w:t>
      </w:r>
      <w:r>
        <w:rPr>
          <w:b/>
          <w:color w:val="000000"/>
        </w:rPr>
        <w:t>GOSPODARKA  MIESZKANIOWA</w:t>
        <w:tab/>
        <w:tab/>
        <w:tab/>
        <w:tab/>
        <w:t xml:space="preserve"> 3.712.960 z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4"/>
          <w:szCs w:val="24"/>
        </w:rPr>
        <w:t>1. Wykupy nieruchomości do zasobów komunalnych – 713.000 zł.</w:t>
      </w:r>
    </w:p>
    <w:p>
      <w:pPr>
        <w:pStyle w:val="Normal"/>
        <w:ind w:lef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rodki zabezpieczono na nabycie nieruchomości, w szczególności :</w:t>
      </w:r>
    </w:p>
    <w:p>
      <w:pPr>
        <w:pStyle w:val="Normal"/>
        <w:ind w:lef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ziałek przy ul. Zacisze, w ramach zamiany ze Starostwem Powiatowym,</w:t>
      </w:r>
    </w:p>
    <w:p>
      <w:pPr>
        <w:pStyle w:val="Normal"/>
        <w:ind w:lef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ziałek przy ul. Zawadzkiej  oraz drogi pomiędzy ul. Wilczą a Opoczyńską,</w:t>
      </w:r>
    </w:p>
    <w:p>
      <w:pPr>
        <w:pStyle w:val="Normal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wypłaty odszkodowań za grunty przejęte do zasobów komunalnych na podstawie decyzji </w:t>
        <w:br/>
        <w:t>o ustaleniu lokalizacji drogi gminnej, położone przy ul. Kolejowej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hanging="14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Budowa budynku mieszkalnego wielorodzinnego wraz z zagospodarowaniem terenu pomiędzy ulicami: Kwiatową, szarych Szeregów, M. Kolbe i Ks. Skorupki – 2.000.000 zł.</w:t>
      </w:r>
    </w:p>
    <w:p>
      <w:pPr>
        <w:pStyle w:val="Normal"/>
        <w:ind w:left="142" w:hanging="0"/>
        <w:jc w:val="both"/>
        <w:rPr/>
      </w:pPr>
      <w:r>
        <w:rPr>
          <w:color w:val="000000"/>
          <w:sz w:val="24"/>
          <w:szCs w:val="24"/>
        </w:rPr>
        <w:t xml:space="preserve">W ramach powyższego zadania planuje się rozpoczęcie budowy budynku mieszkalnego wielorodzinnego wraz z zagospodarowaniem terenu pomiędzy ulicami: Kwiatową, Szarych Szeregów, M. Kolbe i Ks. Skorupki w Tomaszowie Mazowieckim wraz z pracami towarzyszącymi na podstawie opracowywanej dokumentacji technicznej. Zadanie przewidziane do realizacji w cyklu dwuletnim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2" w:hanging="142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>3. Podwyższenie kapitału Spółki TTBS – 999.960 zł.</w:t>
      </w:r>
    </w:p>
    <w:p>
      <w:pPr>
        <w:pStyle w:val="Normal"/>
        <w:ind w:left="142" w:hanging="0"/>
        <w:jc w:val="both"/>
        <w:rPr/>
      </w:pPr>
      <w:r>
        <w:rPr>
          <w:color w:val="000000"/>
          <w:sz w:val="24"/>
          <w:szCs w:val="24"/>
        </w:rPr>
        <w:t xml:space="preserve">Środki przeznacza się na podwyższenie kapitału zakładowego Spółki z przeznaczeniem na pokrycie wydatków związanych z budową budynków mieszkalnych w celu zwiększenia ilości lokali mieszkalnych pod wynajem.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jc w:val="both"/>
        <w:rPr/>
      </w:pPr>
      <w:r>
        <w:rPr>
          <w:b/>
          <w:color w:val="000000"/>
        </w:rPr>
        <w:t>DZIAŁ 758  -</w:t>
      </w:r>
      <w:r>
        <w:rPr>
          <w:color w:val="000000"/>
        </w:rPr>
        <w:t xml:space="preserve">  </w:t>
      </w:r>
      <w:r>
        <w:rPr>
          <w:b/>
          <w:color w:val="000000"/>
        </w:rPr>
        <w:t>RÓŻNE ROZLICZENIA</w:t>
        <w:tab/>
        <w:tab/>
        <w:tab/>
        <w:tab/>
        <w:t xml:space="preserve">                         200.000 z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dziale tym przeznacza się środki z budżetu Miasta na rezerwę celową na wydatki inwestycyjne realizowane ze środków własnych – 200.000 z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color w:val="000000"/>
        </w:rPr>
        <w:t xml:space="preserve">DZIAŁ 801  -  OŚWIATA I WYCHOWANIE     </w:t>
        <w:tab/>
        <w:tab/>
        <w:tab/>
        <w:tab/>
        <w:t xml:space="preserve"> </w:t>
      </w:r>
      <w:r>
        <w:rPr>
          <w:b/>
          <w:bCs/>
          <w:color w:val="000000"/>
        </w:rPr>
        <w:t xml:space="preserve">1.232.450 </w:t>
      </w:r>
      <w:r>
        <w:rPr>
          <w:b/>
          <w:color w:val="000000"/>
        </w:rPr>
        <w:t>zł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Odwodnienie terenu Zespołu Szkół Nr 4 – 50.000 zł.</w:t>
      </w:r>
    </w:p>
    <w:p>
      <w:pPr>
        <w:pStyle w:val="Normal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mach powyższego zadania w roku 2011 planuje się wykonanie odwodnienia terenu Zespołu Szkół nr 4 wraz z niezbędnymi opracowaniami i uzgodnieniami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Szkolny plac zabaw - SP 1 – 115.450 zł. </w:t>
      </w:r>
    </w:p>
    <w:p>
      <w:pPr>
        <w:pStyle w:val="Normal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rodki zabezpiecza się na budowę w roku 2011 szkolnego placu zabaw na terenie Szkoły Podstawowej Nr 1 w Tomaszowie Mazowieckim wraz z niezbędnymi opracowaniami.</w:t>
      </w:r>
    </w:p>
    <w:p>
      <w:pPr>
        <w:pStyle w:val="Normal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acja zadania uzależniona jest od pozyskania środków zewnętrznych. Zabezpieczona kwota stanowi wkład własny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Przebudowa zastępcza boiska przy Szkole Podstawowej Nr 1 – 500.000 zł. </w:t>
      </w:r>
    </w:p>
    <w:p>
      <w:pPr>
        <w:pStyle w:val="Normal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mach powyższego zadania w roku 2011 planuje się wykonanie przebudowy zastępczej boiska przy Szkole Podstawowej Nr 1 w Tomaszowie Mazowieckim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. Wykonanie instalacji c.w.u. i z.w.u. w Szkole Podstawowej Nr 12 - 127.000 zł. </w:t>
      </w:r>
    </w:p>
    <w:p>
      <w:pPr>
        <w:pStyle w:val="Normal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mach powyższego zadania w roku 2011 planuje się wykonanie instalacji c.w.u. i z.w.u. na podstawie opracowanej dokumentacji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Budowa boiska wielofunkcyjnego wraz z bieżnią na terenie Gimnazjum Nr 7 – 350.000 zł.</w:t>
      </w:r>
    </w:p>
    <w:p>
      <w:pPr>
        <w:pStyle w:val="Normal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Środki zabezpiecza się na kontynuację i zakończenie zadania rozpoczętego w 2010 r.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Wykonanie instalacji c.w.u. i z.w.u. w Gimnazjum Nr 3 – 90.000 zł.</w:t>
      </w:r>
    </w:p>
    <w:p>
      <w:pPr>
        <w:pStyle w:val="Normal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mach powyższego zadania w roku 2011 planuje się wykonanie instalacji c.w.u. i z.w.u. na podstawie opracowanej dokumentacji.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1"/>
        <w:jc w:val="both"/>
        <w:rPr/>
      </w:pPr>
      <w:r>
        <w:rPr>
          <w:b/>
          <w:color w:val="000000"/>
        </w:rPr>
        <w:t xml:space="preserve">DZIAŁ 900  -  GOSPODARKA  KOMUNALNA </w:t>
        <w:tab/>
        <w:tab/>
        <w:tab/>
        <w:t xml:space="preserve">            1.200.000 zł</w:t>
      </w:r>
    </w:p>
    <w:p>
      <w:pPr>
        <w:pStyle w:val="Heading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42" w:hanging="142"/>
        <w:jc w:val="both"/>
        <w:rPr/>
      </w:pPr>
      <w:r>
        <w:rPr>
          <w:b/>
          <w:color w:val="000000"/>
          <w:sz w:val="24"/>
          <w:szCs w:val="24"/>
        </w:rPr>
        <w:t xml:space="preserve">1. Wniesienie wkładu do Spółki ZGW-K – 1.000.000 zł. </w:t>
      </w:r>
    </w:p>
    <w:p>
      <w:pPr>
        <w:pStyle w:val="Normal"/>
        <w:ind w:left="142" w:hanging="0"/>
        <w:jc w:val="both"/>
        <w:rPr/>
      </w:pPr>
      <w:r>
        <w:rPr>
          <w:color w:val="000000"/>
          <w:sz w:val="24"/>
          <w:szCs w:val="24"/>
        </w:rPr>
        <w:t xml:space="preserve">Środki przeznacza się na podwyższenie kapitału zakładowego Spółki, z przeznaczeniem na pokrycie wydatków związanych z prowadzonymi inwestycjami w ramach programu poprawy gospodarki ściekowej na terenie Miasta, i których współfinansowanie przewiduje wieloletni plan rozwoju i modernizacji urządzeń wodociągowych i urządzeń kanalizacyjnych  w zakresie realizacji projektu pn. „Modernizacja oczyszczalni ścieków </w:t>
        <w:br/>
        <w:t xml:space="preserve">w Tomaszowie Maz. i skanalizowanie części aglomeracji miasta”.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Renowacja parku Rodego – 200.000 zł </w:t>
      </w:r>
    </w:p>
    <w:p>
      <w:pPr>
        <w:pStyle w:val="Normal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mach powyższego zadania w roku 2011 planuje się wykonanie kolejnego etapu alejek asfaltowych z obrzeżami w parku Rodego wraz z renowacją pomnika oraz zagospodarowaniem placu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>
          <w:b/>
          <w:color w:val="000000"/>
        </w:rPr>
        <w:t>DZIAŁ 921  -  KULTURA  I  OCHR.  DZIEDZICTWA  NARODOWEGO      880.000 zł</w:t>
      </w:r>
      <w:r>
        <w:rPr>
          <w:color w:val="000000"/>
        </w:rPr>
        <w:br/>
      </w:r>
    </w:p>
    <w:p>
      <w:pPr>
        <w:pStyle w:val="Normal"/>
        <w:ind w:left="142" w:hanging="14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Przebudowa dachu budynku Muzeum 880.000 zł</w:t>
      </w:r>
    </w:p>
    <w:p>
      <w:pPr>
        <w:pStyle w:val="Normal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oku 2011 planuje się kompleksową przebudowę dachu budynku Muzeum </w:t>
        <w:br/>
        <w:t>w Tomaszowie Mazowieckim na podstawie opracowanej w roku 2010 dokumentacji technicznej.</w:t>
      </w:r>
    </w:p>
    <w:p>
      <w:pPr>
        <w:pStyle w:val="Normal"/>
        <w:ind w:left="142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/>
      </w:pPr>
      <w:r>
        <w:rPr>
          <w:b/>
          <w:color w:val="000000"/>
        </w:rPr>
        <w:t>DZIAŁ 926  -  KULTURA  FIZYCZNA  I  SPORT                           1.514.646 zł</w:t>
      </w:r>
      <w:r>
        <w:rPr>
          <w:color w:val="000000"/>
        </w:rPr>
        <w:br/>
      </w:r>
    </w:p>
    <w:p>
      <w:pPr>
        <w:pStyle w:val="Normal"/>
        <w:ind w:left="142" w:hanging="14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Przebudowa kortów na terenie OSiR przy ul. Nowowiejskiej – 127.000 zł.</w:t>
      </w:r>
    </w:p>
    <w:p>
      <w:pPr>
        <w:pStyle w:val="Normal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anuje zakończenie opracowania dokumentacji technicznej oraz realizację budowy, kontynuację prac rozpoczętych w roku 201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Rozbudowa OSiR w Tomaszowie Mazowieckim - uzupełnienie oferty turystyczno - rekreacyjnej Miasta poprzez przebudowę boiska wraz z infrastrukturą  - 1.387.646 zł. </w:t>
      </w:r>
    </w:p>
    <w:p>
      <w:pPr>
        <w:pStyle w:val="Normal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lanuje się realizację ww. zadania na podstawie opracowanej w roku 2008 dokumentacji technicznej. Środki finansowe zabezpiecza się do wysokości udziału własnego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II. Projekt pn.: „Rewitalizacja Centrum Miasta” </w:t>
        <w:br/>
        <w:t>realizowany z udziałem środków pochodzących z Unii Europejskiej – 22.445.834,23 zł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600 – TRANSPORT  I  ŁĄCZNOŚĆ</w:t>
        <w:tab/>
        <w:tab/>
        <w:tab/>
        <w:tab/>
        <w:t xml:space="preserve">     15.539.875,28  zł</w:t>
      </w:r>
    </w:p>
    <w:p>
      <w:pPr>
        <w:pStyle w:val="Normal"/>
        <w:ind w:left="28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mach podprojektu I. „Salon miasta” realizowane będzie zadanie pn.  </w:t>
      </w:r>
      <w:r>
        <w:rPr>
          <w:b/>
          <w:color w:val="000000"/>
          <w:sz w:val="24"/>
          <w:szCs w:val="24"/>
        </w:rPr>
        <w:t xml:space="preserve">Przebudowa płyty pl. Kościuszki” </w:t>
      </w:r>
      <w:r>
        <w:rPr>
          <w:color w:val="000000"/>
          <w:sz w:val="24"/>
          <w:szCs w:val="24"/>
        </w:rPr>
        <w:t>na kwotę</w:t>
      </w:r>
      <w:r>
        <w:rPr>
          <w:b/>
          <w:color w:val="000000"/>
          <w:sz w:val="24"/>
          <w:szCs w:val="24"/>
        </w:rPr>
        <w:t xml:space="preserve"> 3.407.531,64 zł. </w:t>
      </w:r>
      <w:r>
        <w:rPr>
          <w:color w:val="000000"/>
          <w:sz w:val="24"/>
          <w:szCs w:val="24"/>
        </w:rPr>
        <w:t xml:space="preserve">Planuje się  rozpoczęcie robót budowlanych związanych z przebudową płyty głównej pl. Kościuszki z planowanym terminem  zakończenia całego przedsięwzięcia w 2013 roku. </w:t>
      </w:r>
    </w:p>
    <w:p>
      <w:pPr>
        <w:pStyle w:val="Normal"/>
        <w:ind w:left="-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dprojekt II.„</w:t>
      </w:r>
      <w:r>
        <w:rPr>
          <w:b/>
          <w:sz w:val="24"/>
          <w:szCs w:val="24"/>
        </w:rPr>
        <w:t xml:space="preserve">Budowa ul. pod roboczą nazwą - Biblioteczna” – 5.681,64 zł. </w:t>
      </w:r>
      <w:r>
        <w:rPr>
          <w:sz w:val="24"/>
          <w:szCs w:val="24"/>
        </w:rPr>
        <w:t xml:space="preserve">W ramach powyższego zadania została opracowana dokumentacja projektowo – kosztorysowa. </w:t>
        <w:br/>
        <w:t xml:space="preserve">W roku 2010 uzyskano pozwolenie na realizację inwestycji drogowej. Środki finansowe </w:t>
        <w:br/>
        <w:t>w roku 2011 dotyczą projektu organizacji ruchu oraz opłaty przyłączeniowej do sieci elektroenergetycznej.</w:t>
      </w:r>
    </w:p>
    <w:p>
      <w:pPr>
        <w:pStyle w:val="Normal"/>
        <w:ind w:left="28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Podprojekt VI. </w:t>
      </w:r>
      <w:r>
        <w:rPr>
          <w:b/>
          <w:color w:val="000000"/>
          <w:sz w:val="24"/>
          <w:szCs w:val="24"/>
        </w:rPr>
        <w:t xml:space="preserve">„Budowa ulicy pod roboczą nazwą – Nowomurarska” – 2.233.611,93 zł 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ostała opracowana dokumentacja projektowo-kosztorysowa. W roku 2010 uzyskano pozwolenie na realizację inwestycji drogowej.  Środki finansowe zostaną przeznaczone </w:t>
        <w:br/>
        <w:t>na budowę ulicy wraz z uzbrojeniem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dprojekt VII. </w:t>
      </w:r>
      <w:r>
        <w:rPr>
          <w:b/>
          <w:color w:val="000000"/>
          <w:sz w:val="24"/>
          <w:szCs w:val="24"/>
        </w:rPr>
        <w:t>„Budowa ulicy pod roboczą nazwą – Bulwary” - 1.475.541,18 zł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ostała opracowana dokumentacja projektowo-kosztorysowa. Środki finansowe zostaną   przeznaczone na budowę ulicy wraz z uzbrojeniem.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84" w:firstLine="34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Podprojekt VIII. </w:t>
      </w:r>
      <w:r>
        <w:rPr>
          <w:b/>
          <w:color w:val="000000"/>
          <w:sz w:val="24"/>
          <w:szCs w:val="24"/>
        </w:rPr>
        <w:t>„Budowa ulicy pod roboczą nazwą – Zachodnia” -  5.759.702,59 zł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  <w:szCs w:val="24"/>
        </w:rPr>
        <w:t>Została opracowana dokumentacja projektowo-kosztorysowa. W roku 2010 uzyskano pozwolenie na realizację inwestycji drogowej. Środki finansowe zostaną przeznaczone na budowę ulicy wraz z uzbrojeniem.</w:t>
      </w:r>
    </w:p>
    <w:p>
      <w:pPr>
        <w:pStyle w:val="Normal"/>
        <w:ind w:left="28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W ramach podprojektu IV. „Miasto nad rzeką” realizowane będzie zadanie pn.  </w:t>
      </w:r>
      <w:r>
        <w:rPr>
          <w:b/>
          <w:color w:val="000000"/>
          <w:sz w:val="24"/>
          <w:szCs w:val="24"/>
        </w:rPr>
        <w:t>Budowa dwóch kładek  pieszo-rowerowych nad rzeką Wolbórką</w:t>
      </w:r>
      <w:r>
        <w:rPr>
          <w:color w:val="000000"/>
          <w:sz w:val="24"/>
          <w:szCs w:val="24"/>
        </w:rPr>
        <w:t xml:space="preserve"> - </w:t>
      </w:r>
      <w:r>
        <w:rPr>
          <w:b/>
          <w:color w:val="000000"/>
          <w:sz w:val="24"/>
          <w:szCs w:val="24"/>
        </w:rPr>
        <w:t xml:space="preserve"> 2.657.806,30 zł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rodki finansowe po przeprowadzonym przetargu zostaną przeznaczone na budowę kładek pieszo-rowerowych nad rzeką Wolbórką na odcinku od ul. Legionów do ul. Warszawskiej,  zgodnie z dokumentacją  projektowo-kosztorysową i pozwoleniem na budowę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ZIAŁ 758 – RÓŻNE ROZLICZENIA</w:t>
        <w:tab/>
        <w:tab/>
        <w:tab/>
        <w:tab/>
        <w:tab/>
        <w:t xml:space="preserve">             1.303.326 z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dziale tym przeznacza się środki z budżetu Miasta na rezerwę na nieprzewidziane wydatki związane z Rewitalizacją Centrum Miasta </w:t>
      </w:r>
      <w:r>
        <w:rPr>
          <w:b/>
          <w:color w:val="000000"/>
          <w:sz w:val="24"/>
          <w:szCs w:val="24"/>
        </w:rPr>
        <w:t>– 1.303.326 zł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DZIAŁ 900 – GOSPODARKA KOMUNALNA I OCHR. ŚRODOW.         2.767.106,81 zł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mach podprojektu IV. „Miasto nad rzeką” realizowane będzie zadanie pn.  </w:t>
      </w:r>
      <w:r>
        <w:rPr>
          <w:b/>
          <w:color w:val="000000"/>
          <w:sz w:val="24"/>
          <w:szCs w:val="24"/>
        </w:rPr>
        <w:t>Przebudowa południowej strony parku "Bulwary” – 2.579.126,40 zł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  <w:szCs w:val="24"/>
        </w:rPr>
        <w:t xml:space="preserve">Środki finansowe po przeprowadzonym przetargu zostaną przeznaczone na  rozpoczęcie robót budowlanych przebudowy południowej strony parku Bulwary. Realizacja przewidziana jest w cyklu 2-letnim . </w:t>
      </w:r>
    </w:p>
    <w:p>
      <w:pPr>
        <w:pStyle w:val="Normal"/>
        <w:ind w:left="28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b/>
          <w:color w:val="000000"/>
          <w:sz w:val="24"/>
          <w:szCs w:val="24"/>
        </w:rPr>
        <w:t>Wspólne wydatki projektu – 46.740,41 zł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rodki finansowe przeznaczone zostaną  na opracowania dotyczące przygotowania projektu pn. „Rewitalizacja Centrum Miasta”,  promocję projektu  oraz inne wydatki obejmujące wszystkie 14 zadań inwestycyjnych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b/>
          <w:color w:val="000000"/>
          <w:sz w:val="24"/>
          <w:szCs w:val="24"/>
        </w:rPr>
        <w:t>Pozostałe wydatki projektu</w:t>
      </w:r>
      <w:r>
        <w:rPr>
          <w:color w:val="000000"/>
          <w:sz w:val="24"/>
          <w:szCs w:val="24"/>
        </w:rPr>
        <w:t xml:space="preserve"> -</w:t>
      </w:r>
      <w:r>
        <w:rPr>
          <w:b/>
          <w:color w:val="000000"/>
          <w:sz w:val="24"/>
          <w:szCs w:val="24"/>
        </w:rPr>
        <w:t xml:space="preserve">  141.240 zł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</w:rPr>
        <w:t xml:space="preserve">Środki finansowe przeznaczone zostaną  na  koszty związane z zaciągniętym kredytem.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DZIAŁ 921 – KULTURA I OCHRONA DIZEDZICTWA NARODOW.    2.835.526,14 z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W ramach podprojektu III. „Kinoteatr Włókniarz” realizowane będzie zadanie pn. </w:t>
      </w:r>
      <w:r>
        <w:rPr>
          <w:b/>
          <w:color w:val="000000"/>
          <w:sz w:val="24"/>
          <w:szCs w:val="24"/>
        </w:rPr>
        <w:t>Renowacja i rozbudowa budynku kinoteatru wraz z przebudową sali widowiskowej -  2.835.526,14 z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  <w:szCs w:val="24"/>
        </w:rPr>
        <w:t>Po przeprowadzonym przetargu środki finansowe zostaną przeznaczone na rozpoczęcie robót budowlanych przedsięwzięcia z 2-letnim terminem realizacj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III. Pozostałe zadania realizowane </w:t>
        <w:br/>
        <w:t>z udziałem środków pochodzących z Unii Europejskiej – 1.735.488 zł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ZIAŁ 600 – TRANSPORT  I  ŁĄCZNOŚĆ</w:t>
        <w:tab/>
        <w:tab/>
        <w:tab/>
        <w:tab/>
        <w:t xml:space="preserve">              200.000  zł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 Budowa ulicy E. Orzeszkowej w Tomaszowie Mazowieckim – powiązanie dróg lokalnych z siecią dróg krajowych  oraz międzynarodowych  oraz otwarcie terenów inwestycyjnych – 200.000 zł. </w:t>
      </w:r>
    </w:p>
    <w:p>
      <w:pPr>
        <w:pStyle w:val="Normal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Środki zabezpiecza się na rozliczenie za opracowaną dokumentację techniczną na przebudowę istniejącego wlotu ul. E. Orzeszkowej w ul. Zawadzką i wykonanie z terminem zakończenia w 2011r. </w:t>
      </w:r>
    </w:p>
    <w:p>
      <w:pPr>
        <w:pStyle w:val="Normal"/>
        <w:ind w:left="142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jc w:val="both"/>
        <w:rPr/>
      </w:pPr>
      <w:r>
        <w:rPr>
          <w:b/>
          <w:color w:val="000000"/>
        </w:rPr>
        <w:t>DZIAŁ 630 – TURYSTYKA</w:t>
        <w:tab/>
        <w:tab/>
        <w:t xml:space="preserve">      </w:t>
        <w:tab/>
        <w:tab/>
        <w:tab/>
        <w:t xml:space="preserve">      </w:t>
        <w:tab/>
        <w:tab/>
        <w:t xml:space="preserve"> 1.336.645 zł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42" w:hanging="14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 Zabezpieczenie i adaptacja „Grot Nagórzyckich” w Tomaszowie Mazowieckim na podziemną trasę turystyczną – 1.336.645 zł. </w:t>
      </w:r>
    </w:p>
    <w:p>
      <w:pPr>
        <w:pStyle w:val="Normal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Środki zabezpieczone zostają na kontynuację budowy, aranżację podziemnej trasy turystycznej wraz z niezbędnymi opracowaniami  i uzgodnieniami, jak również na opłaty związane z nadzorem inwestorskim, promocją projektu i inne opłaty związane z  budową. </w:t>
      </w:r>
    </w:p>
    <w:p>
      <w:pPr>
        <w:pStyle w:val="Normal"/>
        <w:ind w:left="142" w:hanging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jc w:val="both"/>
        <w:rPr/>
      </w:pPr>
      <w:r>
        <w:rPr>
          <w:b/>
          <w:color w:val="000000"/>
        </w:rPr>
        <w:t>DZIAŁ 750  -</w:t>
      </w:r>
      <w:r>
        <w:rPr>
          <w:color w:val="000000"/>
        </w:rPr>
        <w:t xml:space="preserve">  </w:t>
      </w:r>
      <w:r>
        <w:rPr>
          <w:b/>
          <w:color w:val="000000"/>
        </w:rPr>
        <w:t>ADMINISTRACJA  PUBLICZNA</w:t>
        <w:tab/>
        <w:tab/>
        <w:tab/>
        <w:tab/>
        <w:t xml:space="preserve">      33.843 zł</w:t>
      </w:r>
    </w:p>
    <w:p>
      <w:pPr>
        <w:pStyle w:val="Heading1"/>
        <w:tabs>
          <w:tab w:val="clear" w:pos="708"/>
          <w:tab w:val="left" w:pos="13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142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Planuje się środki w wysokości </w:t>
      </w:r>
      <w:r>
        <w:rPr>
          <w:b/>
          <w:color w:val="000000"/>
          <w:sz w:val="24"/>
          <w:szCs w:val="24"/>
        </w:rPr>
        <w:t xml:space="preserve">33.843 zł </w:t>
      </w:r>
      <w:r>
        <w:rPr>
          <w:color w:val="000000"/>
          <w:sz w:val="24"/>
          <w:szCs w:val="24"/>
        </w:rPr>
        <w:t xml:space="preserve">tytułem udziału własnego do przekazania Urzędowi Marszałkowskiemu na realizację projektu współfinansowanego z środków unijnych pn. </w:t>
      </w:r>
      <w:r>
        <w:rPr>
          <w:b/>
          <w:color w:val="000000"/>
          <w:sz w:val="24"/>
          <w:szCs w:val="24"/>
        </w:rPr>
        <w:t>„Budowa  Zintegrowanego Systemu e-Usług Publicznych Województwa Łódzkiego”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color w:val="000000"/>
        </w:rPr>
        <w:t xml:space="preserve">DZIAŁ 801  -  OŚWIATA   I   WYCHOWANIE     </w:t>
        <w:tab/>
        <w:tab/>
        <w:tab/>
        <w:tab/>
        <w:t xml:space="preserve">    </w:t>
      </w:r>
      <w:r>
        <w:rPr>
          <w:b/>
          <w:bCs/>
          <w:color w:val="000000"/>
        </w:rPr>
        <w:t xml:space="preserve">165.000 </w:t>
      </w:r>
      <w:r>
        <w:rPr>
          <w:b/>
          <w:color w:val="000000"/>
        </w:rPr>
        <w:t>zł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b/>
          <w:color w:val="000000"/>
          <w:sz w:val="24"/>
          <w:szCs w:val="24"/>
        </w:rPr>
        <w:t xml:space="preserve">1. Budowa basenu przy ZS Nr 4 – rozbudowa infrastruktury poszerzającej ofertę kształcenia przez całe życie - 165.000 zł. Zadanie realizowane z udziałem środków pochodzących  z UE. </w:t>
      </w:r>
    </w:p>
    <w:p>
      <w:pPr>
        <w:pStyle w:val="Normal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Środki przeznacza się na kontynuację wypłycenia basenu oraz promocję projektu, jak również na opłaty dodatkowe związane z prowadzeniem rachunku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Styl1">
    <w:name w:val="styl 1"/>
    <w:basedOn w:val="Normal"/>
    <w:qFormat/>
    <w:pPr>
      <w:jc w:val="both"/>
    </w:pPr>
    <w:rPr>
      <w:i/>
      <w:sz w:val="24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8:26:00Z</dcterms:created>
  <dc:creator>Urzad Miasta</dc:creator>
  <dc:description/>
  <cp:keywords/>
  <dc:language>en-US</dc:language>
  <cp:lastModifiedBy>elach</cp:lastModifiedBy>
  <cp:lastPrinted>2010-12-03T09:35:00Z</cp:lastPrinted>
  <dcterms:modified xsi:type="dcterms:W3CDTF">2010-12-03T08:37:00Z</dcterms:modified>
  <cp:revision>210</cp:revision>
  <dc:subject/>
  <dc:title>WYDATKI  MAJĄTKOWE -  część opisowa</dc:title>
</cp:coreProperties>
</file>